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SZO/94-10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szeptember 9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 Ácsbold Krisztina és Ácsbold József részéről 013/15. hrsz-ú önkormányzati tulajdonban lévő ingatlan megvásárlásának ügye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Lengyel Katalin Nór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</w:rPr>
        <w:t>Városfejlesztési, Természet- és Környezetvédelm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014. június 18-ai ülésé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énzügyi és Turisztikai Bizottság 2014. június 19-ei ülésé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Ácsbold Krisztina és Ácsbold József korábban azzal a kéréssel fordult Hévíz Város Önkormányzathoz, hogy az Önkormányzat tulajdonában lévő 013/15. hrsz-ú ingatlan 2180 m2 nagyságú területéből szeretnének vásárol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érelem indokaként előadták, hogy a hévízi 013. hrsz-ú táblából földkiadási eljárás keretében – amelyet 1993. évben Hévízi Földkiadó Bizottság földkiadásról szóló egyezségében írtak elő – kapta meg tulajdonát a nagyszülők után (leánynevén: Mocsári Mária), özvegy Molnár Istvánné, illetve saját jogukon Molnár József, Losoncziné Ácsbold Krisztina, Ácsbold József és Lévárdiné Torsa Már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Ezen területből a földkiadást követően a Zalavári Mezőgazdasági Szövetkezettől a Keszthelyi Körzeti Földhivatal 40605/2004.10.06. szám alatt a 013/15. hrsz-ú saját használatú 218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út tulajdonjogát Hévíz Város Önkormányzatnak írta 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Ezt a felek sérelmesnek találták, mivel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a kérdéses területet nagyszüleik TSZ háztáji gazdaságként használták az 1993-as földkiadásig évtizedeken át, azon gyümölcsöst telepítettek, így méltányolhatóan őket, illetve leszármazóikat illeti meg a terül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zen 013/15. hrsz-ú ingatlan területéről az Önkormányzat 37/2008. (II.26.) KT határozatával döntött, mégpedig úgy, hogy a 2180 m2 térmértékű területből 4 méter szélességű út marad önkormányzati tulajdonban közút céljára, a fennmaradó területrész pedig az érintett felek egyezsége szerint a kérelmezők tulajdonába kerüljön 500.000 Ft-os vételáron adásvételi szerződés kereté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2009. december 16-án „Adásvétellel egybekötött telekhatár-rendezési megállapodás” címmel szerződés jött létre Hévíz Város Önkormányzat, Ácsbold József, Ácsbold Krisztina, Jakab Éva, Demeterné Jakab Csilla, Lévárdi Gyula és Molnár József között, amely rendelkezéseinek, valamint a LIM&amp;TIE Szolgáltató és Tanácsadó Egyszemélyes Kft. által elkészített vázrajznak megfelelően az ingatlan-nyilvántartásba is bejegyzésre került a megváltozott állapot. Ácsbold Krisztina és Ácsbold József vevők az adásvételi megállapodás rendelkezéseinek megfelelően az Önkormányzat számlájára utalták az 500.000 Ft-os vételár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Ácsbold Krisztina és Ácsbold József később kérte a bíróságtól az „adásvétellel egybekötött telekhatár-rendezési megállapodás” tévedés alapján történő – a szerződéses akarat hiánya miatti – érvénytelenségének megállapítását, valamint az eredeti állapot helyreállítását. Meg kell itt jegyezni, hogy a szerződésben valóban nem az az állapot került rögzítésre, melyre a felek akarata irányult, de ebben Hévíz Város Önkormányzat nem volt érinte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eszthelyi Városi Bíróság 3.Pf.20.141/2012/3. számú közbenső ítéletében megállapította az adásvételi szerződés érvénytelenségét, 6.P.20.295/2012/12. számú ítéletében pedig az érvénytelenség következményeként a szerződéskötés előtt fennállott helyzet visszaállítását rendelte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er befejeződése után Ácsbold Krisztina és Ácsbold József Dr. Liszkai Péter ügyvéd által ismét megkereste Hévíz Város Önkormányzatát, hogy a korábban kialkudott vételáron továbbra is megvásárolnák 013/15. hrsz-ú ingatlant az Önkormányzatt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2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354/2013. (XII. 19.) számú határozatával támogatta a területvásárlási kérelmet, a felek által korábban átutalt 500.000,- Ft beszámítása mellett azzal a megoldással, hogy az ingatlan déli részén tartana meg az Önkormányzat egy 6 m széles területet magának közút kialakítása céljáb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határozat 2. pontjában továbbá felhatalmazta a Képviselő-testület a polgármestert a megosztási vázrajz elkészítéséhez és az adásvételi szerződés megkötéséhez szükséges tárgyalások lefolytatására, valamint az ingatlanforgalmi értékbecslés megrendelés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ingatlanforgalmi értékbecslés el is készült, amely 380 Ft/m2-ben állapította meg az ingatlan értékét, amely alapján 2180 m2 területű ingatlanból – figyelembe véve a visszamaradó út területét - 1643 m2 nagyságú terület kerülhetne a kérelmezők tulajdonába, amelynek értéke az értékbecslés alapján 620.920,- Ft. Az értékbecslésről a polgármester a kérelmezők ügyvédjét tájékoztatta, továbbá felhívta a változási vázrajzot érintő tárgyalások megkezdésére, illetve a változási vázrajz intézésére. Erre válaszként érkezett a felek képviselőjétől az, hogy a területet ügyfelei kizárólag a korábban már átutalt 500.000 Ft-os vételáron szeretnék megvásárolni, és amíg erről nem állapodnak meg a felek, addig a telekalakítást sem szeretnék kezdeményez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ingatlan kedvezményes átruházásáról a vagyongazdálkodásról szóló 22/2014 (IV.29.) önkormányzati rendelet 11.§ (1) bekezdés i.) pontja alapján dönth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agyonrendelet 5. § (1) bekezdése alapján az ingatlanforgalmi értékbecslés aktualizálására lesz majd szükség, mivel a rendelet 5. § (1) bekezdése alapján önkormányzati ingatlanvagyon elidegenítése esetén 3 hónapnál nem régebbi értékbecslésre, vagy annak felülvizsgált változatára van szükség. Az értékbecslés aktualizálása az ülésen ismertetésre kerü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013/15 hrsz-ú ingatlan a forgalomképes önkormányzati vagyoni körbe tartozik, továbbá „kivett saját használatú út”- ként van nyilvántartva, így elidegenítésének akadálya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gatlan tulajdoni lapján 31428/2004.01.28. határozat alapján „védett természeti terület /láp/” bejegyzés került feltüntetésre, ezért a szakhatóság hozzájárulást kell majd kérni a telekhatár rendezéshe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terjesztést hasonló feltételek meghatározása mellett már tárgyalta korábban 2014. június 18-án a Városfejlesztési, Természet- és Környezetvédelmi Bizottság, továbbá 2014. június 19-én a Pénzügyi és Turisztikai Bizottság. Mindkét bizottság bizottsági állásfoglalásában javasolta is az előterjesztés elfogadását a Képviselő-testület részére, azonban a Városfejlesztési, Természet- és Környezetvédelmi Bizottság ülésén több kérdés is felmerült az üggyel kapcsolatban, amelyek azóta tisztázásra kerültek, és jelen előterjesztés kiegészítésre is került ezek alapjá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fent vázolt tényállás alapján, figyelembe véve a vásárolni szándékozók indokait, az ügy előzményeit, javaslom Képviselő-testületnek az ingatlan értékesítését a kérelmezők részére kedvezményesen, a már korábban átutalt 500.000,- Ft vételár ellenében támogassuk döntésünkk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2014. szeptember 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Hévíz Város Önkormányzat Képviselő-testülete a hévízi 013/15. hrsz-ú, kivett saját használatú magánút megnevezésű, 2180 m2 térmértékű, forgalomképes vagyoni körbe tartozó ingatlan - déli részén 6 m széles (körülbelül 537 m2) terület közút céljára történő megtartása mellett – az ingatlanrész értékesítését jóváhagyja Ácsbold Krisztina (8380 Hévíz, Zrínyi M. u. 46.) és Ácsbold József (8380 Hévíz, Egregyi u. 31.) részér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 adásvételhez szükséges a településszerkezeti terv, valamint a helyi építési szabályzat módosítása, a telek megosztás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 Képviselő-testület - tekintettel az előterjesztésben hivatkozott előzményekre – a határozat szerinti feltételek teljesítése esetén a vételárat az Önkormányzathoz már korábban átutalt 500 ezer forint összegben jóváhagyj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 vázrajz elkészítés, továbbá a szerződéskötés és az ingatlan-nyilvántartási eljárás költségeit a vevők kötelesek viselni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épviselő-testület felhatalmazza a polgármestert, hogy a határozat szerinti okiratokat aláírásával lássa el, az adásvételi szerződést kösse meg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ennyiben a vonatkozó hatályos jogszabályok, akár ezen döntés időpontjában, akár később kizárják a határozat szerinti döntés végrehajtását, a képviselő-testület határozatát hatályon kívül helyezi, és ebben az esetben az érdekelt felek kártalanítás nélkül viselik felmerült költségeik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B0F0"/>
        </w:rPr>
      </w:pPr>
      <w:r>
        <w:rPr>
          <w:rFonts w:cs="Arial" w:ascii="Arial" w:hAnsi="Arial"/>
          <w:b/>
          <w:color w:val="00B0F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5. márciu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Lengyel Katalin Nó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atali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3"/>
      <w:headerReference w:type="first" r:id="rId14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9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0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54:00Z</dcterms:created>
  <dc:creator>T-Cont Kft</dc:creator>
  <dc:description/>
  <cp:keywords/>
  <dc:language>en-US</dc:language>
  <cp:lastModifiedBy>Dr. Lengyel Katalin Nóra</cp:lastModifiedBy>
  <cp:lastPrinted>2013-12-11T15:39:00Z</cp:lastPrinted>
  <dcterms:modified xsi:type="dcterms:W3CDTF">2014-09-04T07:50:00Z</dcterms:modified>
  <cp:revision>23</cp:revision>
  <dc:subject/>
  <dc:title>Iktatószám: PMK/144/2011</dc:title>
</cp:coreProperties>
</file>